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OFFE MINT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Café express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Cl de monín de noisette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cl de monín de vainilla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cl  de sor mix de menta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168525" cy="2993390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299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Empezamos   preparando los expressos. Una vez extraídos los vertemos en una coctelera clásica , añadimos a continuación los monín de noissette y de vainilla, por utimo el sor mix de menta y agitamos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ci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ervimos en copa de cóctel decorada con una ramita de men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zclar con pajita y sorb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áci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5:44:00Z</dcterms:created>
  <dc:creator>DANI López</dc:creator>
  <dc:description/>
  <cp:keywords/>
  <dc:language>en-US</dc:language>
  <cp:lastModifiedBy>DANI López</cp:lastModifiedBy>
  <dcterms:modified xsi:type="dcterms:W3CDTF">2016-05-24T15:44:00Z</dcterms:modified>
  <cp:revision>2</cp:revision>
  <dc:subject/>
  <dc:title/>
</cp:coreProperties>
</file>